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lang w:val="kk-KZ"/>
        </w:rPr>
        <w:t xml:space="preserve"> </w:t>
      </w:r>
      <w:r>
        <w:rPr>
          <w:b/>
          <w:color w:val="000000"/>
          <w:sz w:val="28"/>
          <w:lang w:val="kk-KZ"/>
        </w:rPr>
        <w:t>Ағымдағы   бақылау сұрақтары</w:t>
      </w:r>
    </w:p>
    <w:p>
      <w:pPr>
        <w:pStyle w:val="Normal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Ағымдағы  бақылау сұрақтары №1</w:t>
      </w:r>
    </w:p>
    <w:p>
      <w:pPr>
        <w:pStyle w:val="Normal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>
          <w:sz w:val="28"/>
          <w:szCs w:val="28"/>
          <w:lang w:val="kk-KZ"/>
        </w:rPr>
        <w:t xml:space="preserve">Банктік менеджмен дегеніміз не ? 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 менеджменті неден тұрады және олардың мазмұны қандай?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ржы менеджментінің негізгі бағыттары қандай? 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 менеджментінің  мақсаты қандай?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нк менеджментінің міндеттері қандай?   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нкттегі корпоративтік басқару  маңызы қандай?                                                  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ерсоналды басқару маңызын ашыңыз.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 қызметкерлерінің саны қалай анықталады?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 қызметкерлерінің білімі мен тәжірибесін тиімді пайдаланудың бағыттарын атаңыз.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тің басқару саласындағы саясаты қалай анықталады.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дағы корпоративті басқару мәселелері жайлы не ойлайсыз.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 қызметкерлерін тиімді пайдаланудың негізгі бағыттары қандай?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тің интеллектуалдық капиталы деген не және оны басқарудың негізгі принциптері қандай? 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ктің активтерінің құрылымы қандай?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судалық операцияларға қандай операциялар жатады?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к активтерін қандай санаттарға бөлуге болады?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к активтерінің экономикадағы үлес салмағын қалай сипаттауға болады?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ысты активтерге қандай активтер жатады?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ысы жоқ активтерге қандай активтер жатады?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Өтімділік деңгейі бойынша активтер активтер қалай бөлінеді? 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Тәуекелдік деңгейі бойынша активтер қандай топтарға бөлінеді?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тивтер сапасы жағынан қалай сыныпталады?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изиялар (активті операциялардың шығынын жабатын қор) активтердің сапасына қарай қандай мөлшерде  белгіленеді?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тің активтерін басқарудың қандай әдістері бар, олардың мәні және айырмашылығы  неде? 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ктің активтерін және пассивтерін басқарудың негізгі міндеттері қандай?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нк пассивтерін басқару стратегиясы қандай?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нктің бос резервтері деген не,  олар қалай анықталады?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Ұлттық банк коммерциялық банктердің пассивтерін басқаруда қандай әдістер қолданады?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Ұлттық банктің ең төменгі міндетті резервтер мөлшері (нормативі) деген не 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>
          <w:bCs/>
          <w:sz w:val="28"/>
          <w:szCs w:val="28"/>
        </w:rPr>
        <w:t>Өтімділік коэффициентінің пассивтерді басқаруда қандай рөлі бар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өтімділігінің мәні неде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к өтімділігінің рөлін қалай сипаттауға болады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Өтімділікке қандай факторлер әсерін тигізеді 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к активтері өтімділік дәрежесі бойынша қандай топтарға бөлінед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5" w:hanging="360"/>
        <w:jc w:val="both"/>
        <w:rPr/>
      </w:pPr>
      <w:r>
        <w:rPr>
          <w:sz w:val="28"/>
          <w:szCs w:val="28"/>
        </w:rPr>
        <w:t>Меншікті капитал жеткіліктілігі банк өтімділігін қалай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5" w:hanging="360"/>
        <w:jc w:val="both"/>
        <w:rPr/>
      </w:pPr>
      <w:r>
        <w:rPr>
          <w:sz w:val="28"/>
          <w:szCs w:val="28"/>
        </w:rPr>
        <w:t>Банк өтімділігін қандай коэффициенттермен сипаттауға болад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к өтімділігін басқарудың қандай әдістері бар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активтерін басқарудың қандай әдістері бар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өтімділігін пассивтерді басқару арқылы реттеу қалай жүргізіледі?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>Активтермен пассивтерді теңдестіріп басару басқару арқылы банк өтімділігін басқару қалай жүргізіледі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color w:val="000000"/>
          <w:sz w:val="28"/>
          <w:lang w:val="kk-KZ"/>
        </w:rPr>
        <w:t>Ағымдағы бақылау сұрақтары № 2</w:t>
      </w:r>
    </w:p>
    <w:p>
      <w:pPr>
        <w:pStyle w:val="Normal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ind w:left="900" w:right="-5" w:hanging="36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Ұлттық банктің ең төменгі міндетті резервтер мөлшері (нормативі) деген не </w:t>
      </w:r>
    </w:p>
    <w:p>
      <w:pPr>
        <w:pStyle w:val="Normal"/>
        <w:numPr>
          <w:ilvl w:val="0"/>
          <w:numId w:val="1"/>
        </w:numPr>
        <w:ind w:left="900" w:right="-5" w:hanging="36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Өтімділік коэффициентінің пассивтерді басқаруда қандай рөлі бар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өтімділігінің мәні неде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к өтімділігінің рөлін қалай сипаттауға болады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Өтімділікке қандай факторлер әсерін тигізеді 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к активтері өтімділік дәрежесі бойынша қандай топтарға бөлінед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right="-5" w:hanging="360"/>
        <w:jc w:val="both"/>
        <w:rPr/>
      </w:pPr>
      <w:r>
        <w:rPr>
          <w:sz w:val="28"/>
          <w:szCs w:val="28"/>
        </w:rPr>
        <w:t>Меншікті капитал жеткіліктілігі банк өтімділігін қалай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right="-5" w:hanging="360"/>
        <w:jc w:val="both"/>
        <w:rPr/>
      </w:pPr>
      <w:r>
        <w:rPr>
          <w:sz w:val="28"/>
          <w:szCs w:val="28"/>
        </w:rPr>
        <w:t>Банк өтімділігін қандай коэффициенттермен сипаттауға бола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к өтімділігін басқарудың қандай әдістері бар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активтерін басқарудың қандай әдістері бар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өтімділігін пассивтерді басқару арқылы реттеу қалай жүргізіледі?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>Активтермен пассивтерді теңдестіріп басару басқару арқылы банк өтімділігін басқару қалай жүргізіледі</w:t>
      </w:r>
    </w:p>
    <w:p>
      <w:pPr>
        <w:pStyle w:val="Normal"/>
        <w:numPr>
          <w:ilvl w:val="0"/>
          <w:numId w:val="1"/>
        </w:numPr>
        <w:shd w:fill="FFFFFF" w:val="clear"/>
        <w:ind w:left="900" w:right="-6" w:hanging="36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Тәуекелердің соңы қандай нәтижелерге жеткізуі мүмкін?</w:t>
      </w:r>
    </w:p>
    <w:p>
      <w:pPr>
        <w:pStyle w:val="Normal"/>
        <w:numPr>
          <w:ilvl w:val="0"/>
          <w:numId w:val="1"/>
        </w:numPr>
        <w:shd w:fill="FFFFFF" w:val="clear"/>
        <w:ind w:left="900" w:right="-6" w:hanging="36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Қандай банктік тәуекелдерді сыртқы тәуекелдерге жатқызады?</w:t>
      </w:r>
    </w:p>
    <w:p>
      <w:pPr>
        <w:pStyle w:val="Normal"/>
        <w:numPr>
          <w:ilvl w:val="0"/>
          <w:numId w:val="1"/>
        </w:numPr>
        <w:shd w:fill="FFFFFF" w:val="clear"/>
        <w:ind w:left="900" w:right="-6" w:hanging="36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Қандай банктік тәуекелдерді ішкі тәуекелдерге жатқызады?</w:t>
      </w:r>
    </w:p>
    <w:p>
      <w:pPr>
        <w:pStyle w:val="Normal"/>
        <w:numPr>
          <w:ilvl w:val="0"/>
          <w:numId w:val="1"/>
        </w:numPr>
        <w:shd w:fill="FFFFFF" w:val="clear"/>
        <w:ind w:left="900" w:right="-6" w:hanging="36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Қандай тәуекелдер әсерімен өтімділік әуекелі пайда болады?</w:t>
      </w:r>
    </w:p>
    <w:p>
      <w:pPr>
        <w:pStyle w:val="Normal"/>
        <w:numPr>
          <w:ilvl w:val="0"/>
          <w:numId w:val="1"/>
        </w:numPr>
        <w:shd w:fill="FFFFFF" w:val="clear"/>
        <w:ind w:left="900" w:right="-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иелік қарыздарды секьюритизациялау дегеніміз не?</w:t>
      </w:r>
    </w:p>
    <w:p>
      <w:pPr>
        <w:pStyle w:val="Normal"/>
        <w:numPr>
          <w:ilvl w:val="0"/>
          <w:numId w:val="1"/>
        </w:numPr>
        <w:shd w:fill="FFFFFF" w:val="clear"/>
        <w:ind w:left="900" w:right="-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ель II жинағының Базель I қандай айырмшлықтары бар?</w:t>
      </w:r>
    </w:p>
    <w:p>
      <w:pPr>
        <w:pStyle w:val="Normal"/>
        <w:numPr>
          <w:ilvl w:val="0"/>
          <w:numId w:val="1"/>
        </w:numPr>
        <w:shd w:fill="FFFFFF" w:val="clear"/>
        <w:ind w:left="900" w:right="-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Қазақстандағы банктердің Базель II игеру мәселелері қандай?</w:t>
      </w:r>
    </w:p>
    <w:p>
      <w:pPr>
        <w:pStyle w:val="Normal"/>
        <w:numPr>
          <w:ilvl w:val="0"/>
          <w:numId w:val="1"/>
        </w:numPr>
        <w:ind w:left="90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нктік маркетинг негізгі ұстанымдары қандай?</w:t>
      </w:r>
    </w:p>
    <w:p>
      <w:pPr>
        <w:pStyle w:val="Normal"/>
        <w:numPr>
          <w:ilvl w:val="0"/>
          <w:numId w:val="1"/>
        </w:numPr>
        <w:ind w:left="90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нктік маркетинг Қазақстанда қай жылдардын бастап дами бастады?</w:t>
      </w:r>
    </w:p>
    <w:p>
      <w:pPr>
        <w:pStyle w:val="Normal"/>
        <w:numPr>
          <w:ilvl w:val="0"/>
          <w:numId w:val="1"/>
        </w:numPr>
        <w:ind w:left="90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нктегі маркетинг кешенінін ерекшеліктерін атаңз?</w:t>
      </w:r>
    </w:p>
    <w:p>
      <w:pPr>
        <w:pStyle w:val="Normal"/>
        <w:numPr>
          <w:ilvl w:val="0"/>
          <w:numId w:val="1"/>
        </w:numPr>
        <w:ind w:left="90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нктің қандай баға стратегияларын білесіз?</w:t>
      </w:r>
    </w:p>
    <w:p>
      <w:pPr>
        <w:pStyle w:val="Normal"/>
        <w:numPr>
          <w:ilvl w:val="0"/>
          <w:numId w:val="1"/>
        </w:numPr>
        <w:ind w:left="90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нктер өткізуді ынталандыру қандай жолдарын пайдаланады?</w:t>
      </w:r>
    </w:p>
    <w:p>
      <w:pPr>
        <w:pStyle w:val="Normal"/>
        <w:numPr>
          <w:ilvl w:val="0"/>
          <w:numId w:val="1"/>
        </w:numPr>
        <w:ind w:left="900" w:right="-5" w:hanging="360"/>
        <w:jc w:val="both"/>
        <w:rPr/>
      </w:pPr>
      <w:r>
        <w:rPr>
          <w:bCs/>
          <w:sz w:val="28"/>
          <w:szCs w:val="28"/>
        </w:rPr>
        <w:t xml:space="preserve">Меншікті капиталдың құрамы қандай? </w:t>
      </w:r>
    </w:p>
    <w:p>
      <w:pPr>
        <w:pStyle w:val="Normal"/>
        <w:numPr>
          <w:ilvl w:val="0"/>
          <w:numId w:val="1"/>
        </w:numPr>
        <w:ind w:left="900" w:right="-5" w:hanging="360"/>
        <w:jc w:val="both"/>
        <w:rPr/>
      </w:pPr>
      <w:r>
        <w:rPr>
          <w:bCs/>
          <w:sz w:val="28"/>
          <w:szCs w:val="28"/>
        </w:rPr>
        <w:t>Меншікті капитал қандай қызметтер атқарады?</w:t>
      </w:r>
    </w:p>
    <w:p>
      <w:pPr>
        <w:pStyle w:val="Normal"/>
        <w:numPr>
          <w:ilvl w:val="0"/>
          <w:numId w:val="1"/>
        </w:numPr>
        <w:ind w:left="900" w:right="-5" w:hanging="360"/>
        <w:jc w:val="both"/>
        <w:rPr/>
      </w:pPr>
      <w:r>
        <w:rPr>
          <w:bCs/>
          <w:sz w:val="28"/>
          <w:szCs w:val="28"/>
        </w:rPr>
        <w:t>Меншікті капиталдың жеткіліктігі қалай бағаланады?</w:t>
      </w:r>
    </w:p>
    <w:p>
      <w:pPr>
        <w:pStyle w:val="Normal"/>
        <w:numPr>
          <w:ilvl w:val="0"/>
          <w:numId w:val="1"/>
        </w:numPr>
        <w:ind w:left="90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ншікті капиталдың үш деңгейінің құрамын айтып беріңіз. </w:t>
      </w:r>
    </w:p>
    <w:p>
      <w:pPr>
        <w:pStyle w:val="Normal"/>
        <w:numPr>
          <w:ilvl w:val="0"/>
          <w:numId w:val="1"/>
        </w:numPr>
        <w:ind w:left="90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нктің меншікті капиталына әсер ететін қандай тәуекелдер?  </w:t>
      </w:r>
    </w:p>
    <w:p>
      <w:pPr>
        <w:pStyle w:val="Normal"/>
        <w:numPr>
          <w:ilvl w:val="0"/>
          <w:numId w:val="1"/>
        </w:numPr>
        <w:ind w:left="900" w:right="-5" w:hanging="360"/>
        <w:jc w:val="both"/>
        <w:rPr/>
      </w:pPr>
      <w:r>
        <w:rPr>
          <w:bCs/>
          <w:sz w:val="28"/>
          <w:szCs w:val="28"/>
        </w:rPr>
        <w:t>Меншікті капиталды тәуекелдерден қорғаудың қанда йжолдары бар?</w:t>
      </w:r>
    </w:p>
    <w:p>
      <w:pPr>
        <w:pStyle w:val="Normal"/>
        <w:numPr>
          <w:ilvl w:val="0"/>
          <w:numId w:val="1"/>
        </w:numPr>
        <w:shd w:fill="FFFFFF" w:val="clear"/>
        <w:ind w:left="900" w:right="-6" w:hanging="36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Меншікті капиталдың шамкасын неліктен тұрақты түрде жоғарылатып отыру қажет және оның қандай қаржы көздері бар?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46:00Z</dcterms:created>
  <dc:creator>201</dc:creator>
  <dc:description/>
  <cp:keywords/>
  <dc:language>en-US</dc:language>
  <cp:lastModifiedBy>User</cp:lastModifiedBy>
  <dcterms:modified xsi:type="dcterms:W3CDTF">2012-02-18T05:48:00Z</dcterms:modified>
  <cp:revision>6</cp:revision>
  <dc:subject/>
  <dc:title>7 Студенттердің  білімін аралық бақылау сұрақтары</dc:title>
</cp:coreProperties>
</file>